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 xml:space="preserve">% source code in C++ </w:t>
      </w:r>
    </w:p>
    <w:p>
      <w:pPr>
        <w:pStyle w:val="Pedformtovantext"/>
        <w:rPr>
          <w:rFonts w:ascii="DejaVu Sans Mono" w:hAnsi="DejaVu Sans Mono" w:eastAsia="DejaVu Sans Mono" w:cs="DejaVu Sans Mono"/>
          <w:color w:val="800080"/>
          <w:sz w:val="24"/>
          <w:szCs w:val="24"/>
        </w:rPr>
      </w:pPr>
      <w:r>
        <w:rPr>
          <w:rFonts w:eastAsia="DejaVu Sans Mono" w:cs="DejaVu Sans Mono"/>
          <w:color w:val="8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 Copyright (C) 2003, International Business Machines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 Corporation and others.  All Rights Reserved.</w:t>
      </w:r>
    </w:p>
    <w:p>
      <w:pPr>
        <w:pStyle w:val="Pedformtovantext"/>
        <w:rPr>
          <w:rFonts w:ascii="DejaVu Sans Mono" w:hAnsi="DejaVu Sans Mono" w:eastAsia="DejaVu Sans Mono" w:cs="DejaVu Sans Mono"/>
          <w:color w:val="008000"/>
          <w:sz w:val="24"/>
          <w:szCs w:val="24"/>
        </w:rPr>
      </w:pPr>
      <w:r>
        <w:rPr>
          <w:rFonts w:eastAsia="DejaVu Sans Mono" w:cs="DejaVu Sans Mono"/>
          <w:color w:val="008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#if defined(_MSC_VER)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 Turn off compiler warning about long name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#  pragma warning(disable:4786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#endif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#include &lt;cassert&gt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#include &lt;iostream&gt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#include "SmiScnModel.hpp"  </w:t>
      </w:r>
      <w:r>
        <w:rPr>
          <w:rFonts w:eastAsia="DejaVu Sans Mono" w:cs="DejaVu Sans Mono"/>
          <w:color w:val="FF0000"/>
          <w:sz w:val="24"/>
          <w:szCs w:val="24"/>
        </w:rPr>
        <w:t xml:space="preserve">% data structure 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#include "SmiScnData.hpp"    </w:t>
      </w:r>
      <w:r>
        <w:rPr>
          <w:rFonts w:eastAsia="DejaVu Sans Mono" w:cs="DejaVu Sans Mono"/>
          <w:color w:val="FF0000"/>
          <w:sz w:val="24"/>
          <w:szCs w:val="24"/>
        </w:rPr>
        <w:t>% data itself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#include "OsiClpSolverInterface.hpp"   </w:t>
      </w:r>
      <w:r>
        <w:rPr>
          <w:rFonts w:eastAsia="DejaVu Sans Mono" w:cs="DejaVu Sans Mono"/>
          <w:color w:val="FF0000"/>
          <w:sz w:val="24"/>
          <w:szCs w:val="24"/>
        </w:rPr>
        <w:t>% 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forward declaration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void testingMessage(const char * const); </w:t>
      </w:r>
      <w:r>
        <w:rPr>
          <w:rFonts w:eastAsia="DejaVu Sans Mono" w:cs="DejaVu Sans Mono"/>
          <w:color w:val="FF0000"/>
          <w:sz w:val="24"/>
          <w:szCs w:val="24"/>
        </w:rPr>
        <w:t>% C++ function, output=string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void SmpsIO(const char* const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void ModelScenario(const char* const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void ModelDiscrete(const char* const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int main()    </w:t>
      </w:r>
      <w:r>
        <w:rPr>
          <w:rFonts w:eastAsia="DejaVu Sans Mono" w:cs="DejaVu Sans Mono"/>
          <w:color w:val="FF0000"/>
          <w:sz w:val="24"/>
          <w:szCs w:val="24"/>
        </w:rPr>
        <w:t>% function „main“resulting integer; is an obligatory start of any C++ program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testingMessage( "Model generation using scenario tree construction methods.\n"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odelScenario("Dantzig-Ferguson Aircraft Allocation using Scenarios"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testingMessage( "Model generation using discrete distribution specification methods.\n" 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odelDiscrete("Dantzig-Ferguson Aircraft Allocation using Discrete Distribution"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testingMessage( "Model generation using SMPS files for Watson problems.\n" 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psIO("../../Data/Stochastic/wat_10_C_32");</w:t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testingMessage( "*** Done! *** \n"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</w:t>
      </w:r>
      <w:r>
        <w:rPr>
          <w:rFonts w:eastAsia="DejaVu Sans Mono" w:cs="DejaVu Sans Mono"/>
          <w:color w:val="800000"/>
          <w:sz w:val="24"/>
          <w:szCs w:val="24"/>
        </w:rPr>
        <w:tab/>
        <w:t>return 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void SmpsIO(const char * const name )   </w:t>
      </w:r>
      <w:r>
        <w:rPr>
          <w:rFonts w:eastAsia="DejaVu Sans Mono" w:cs="DejaVu Sans Mono"/>
          <w:color w:val="FF0000"/>
          <w:sz w:val="24"/>
          <w:szCs w:val="24"/>
        </w:rPr>
        <w:t>% function SmpsIO - model generation using SMPS files for Watson problems.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ScnModel smi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read SMPS model from files % read model from the 3 SMPS files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//</w:t>
        <w:tab/>
        <w:t>&lt;name&gt;.core, &lt;name&gt;.time, and &lt;name&gt;.stoch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.readSmps(name);</w:t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nerate OSI solver object  % call OsiClp solver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 xml:space="preserve">// </w:t>
        <w:tab/>
        <w:t>here we use OsiClp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ClpSolverInterface *clp = new OsiClpSolverInterface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et solver object for SmiScnModel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.setOsiSolverHandle(*clp)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load solver data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 xml:space="preserve">// </w:t>
        <w:tab/>
        <w:t xml:space="preserve">this step generates the deterministic equivalent 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//</w:t>
        <w:tab/>
        <w:t xml:space="preserve">and returns an OsiSolver object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SolverInterface *osiStoch = smi.loadOsiSolverData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et some nice Hints to the OSI 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Stoch-&gt;setHintParam(OsiDoPresolveInInitial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Stoch-&gt;setHintParam(OsiDoScale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Stoch-&gt;setHintParam(OsiDoCrash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olve   % let OSI to solve the problem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siStoch-&gt;initialSolve();</w:t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 xml:space="preserve">// print results  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Solved stochastic program %s\n", nam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rows: %d\n",osiStoch-&gt;getNumRow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cols: %d\n",osiStoch-&gt;getNumCol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Optimal value: %g\n",osiStoch-&gt;getObjValue());</w:t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}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void ModelScenario(const char * const name )  </w:t>
      </w:r>
      <w:r>
        <w:rPr>
          <w:rFonts w:eastAsia="DejaVu Sans Mono" w:cs="DejaVu Sans Mono"/>
          <w:color w:val="FF0000"/>
          <w:sz w:val="24"/>
          <w:szCs w:val="24"/>
        </w:rPr>
        <w:t>% Model generation using scenario tree construction methods.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ClpSolverInterface *osiClp1 = new OsiClpSolverInterface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uble INF=osiClp1-&gt;getInfinity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example of direct interfaces for scenario generation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Model dimension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col=27, nrow=9, nels=44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parse matrix data...organized by row */   % transcription of a sparse matrix (=</w:t>
      </w:r>
      <w:r>
        <w:rPr>
          <w:rFonts w:eastAsia="DejaVu Sans Mono" w:cs="DejaVu Sans Mono" w:ascii="DejaVu Sans Mono" w:hAnsi="DejaVu Sans Mono"/>
          <w:color w:val="FF0000"/>
          <w:sz w:val="24"/>
          <w:szCs w:val="24"/>
        </w:rPr>
        <w:t>ř</w:t>
      </w:r>
      <w:r>
        <w:rPr>
          <w:rFonts w:eastAsia="DejaVu Sans Mono" w:cs="DejaVu Sans Mono"/>
          <w:color w:val="FF0000"/>
          <w:sz w:val="24"/>
          <w:szCs w:val="24"/>
        </w:rPr>
        <w:t>ídká matice)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*mrow,cmrow[]={ 0, 0, 0, 0, 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 1, 1, 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, 2, 2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3, 3, 3, 3, 3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4, 4, 4, 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, 5, 5, 5, 5, 5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6, 6, 6, 6, 6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7, 7, 7, 7, 7, 7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8, 8, 8, 8, 8, 8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 xml:space="preserve">  int *mcol,cmcol[]={ 0, 1, 2, 3, 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, 6, 7, 8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 xml:space="preserve">9,10, 11,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 xml:space="preserve">12, 13, 14, 15, 16,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,        12, 17, 18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 5, 9,  13, 19, 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, 6,     14, 21, 22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3, 7, 10, 15, 23, 2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4, 8, 11, 16, 25, 26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double dels[] = { 1.0, 1.0, 1.0, 1.0, 1.0,   </w:t>
      </w:r>
      <w:r>
        <w:rPr>
          <w:rFonts w:eastAsia="DejaVu Sans Mono" w:cs="DejaVu Sans Mono"/>
          <w:color w:val="FF0000"/>
          <w:sz w:val="24"/>
          <w:szCs w:val="24"/>
        </w:rPr>
        <w:t>% double = variable type „real number“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6.0,              9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5.0, 10.0,  5.0, 11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8.0, 14.0,       22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3.0, 15.0,  7.0, 17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81.0, 57.0, 29.0, 55.0, -1.0, 1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</w:t>
      </w:r>
      <w:r>
        <w:rPr>
          <w:rFonts w:eastAsia="DejaVu Sans Mono" w:cs="DejaVu Sans Mono"/>
          <w:color w:val="FF0000"/>
          <w:sz w:val="24"/>
          <w:szCs w:val="24"/>
        </w:rPr>
        <w:t xml:space="preserve"> </w:t>
      </w:r>
      <w:r>
        <w:rPr>
          <w:rFonts w:eastAsia="DejaVu Sans Mono" w:cs="DejaVu Sans Mono"/>
          <w:color w:val="FF0000"/>
          <w:sz w:val="24"/>
          <w:szCs w:val="24"/>
        </w:rPr>
        <w:t>/* Objective */   % vector of parameters of objective function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obj,cdobj[]={ 18.0, 21.0, 18.0, 16.0, 10.0, 15.0, 16.0, 14.0, 9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.0,  9.0,  6.0, 17.0, 16.0, 17.0, 15.0, 10.0,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3.0,  0.0, 13.0,  0.0,  7.0,  0.0,  7.0,  0.0, 1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Column bounds */   % lower bound for variables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clo,cdclo[]={ 0.0,  0.0,  0.0,  0.0,  0.0,  0.0,  0.0,  0.0, 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0,  0.0,  0.0,  0.0,  0.0,  0.0,  0.0,  0.0, 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0,  0.0,  0.0,  0.0,  0.0,  0.0,  0.0,  0.0,  0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double *dcup,cdcup[]={ INF,  INF,  INF,  INF,  INF,  INF,  INF,  INF,  INF,   </w:t>
      </w:r>
      <w:r>
        <w:rPr>
          <w:rFonts w:eastAsia="DejaVu Sans Mono" w:cs="DejaVu Sans Mono"/>
          <w:color w:val="FF0000"/>
          <w:sz w:val="24"/>
          <w:szCs w:val="24"/>
        </w:rPr>
        <w:t>% upper bound for variable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F,  INF,  INF,  INF,  INF,  INF,  INF,  INF,  INF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F,  INF,  INF,  INF,  INF,  INF,  INF,  INF,  INF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Row bound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rlo,cdrlo[]={ -INF, -INF, -INF, -INF,  0.0, 4.0, 0.0, 8.0, 10.0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rup,cdrup[]={ 10.0, 19.0, 25.0, 15.0,  0.0, 7.0, 0.0, 8.0, 90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Stages */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/int nstg=2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_first_stg_rows=4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int *rstg,crstg[]={ 0,0,0,0,1,1,1,1,2 };   </w:t>
      </w:r>
      <w:r>
        <w:rPr>
          <w:rFonts w:eastAsia="DejaVu Sans Mono" w:cs="DejaVu Sans Mono"/>
          <w:color w:val="FF0000"/>
          <w:sz w:val="24"/>
          <w:szCs w:val="24"/>
        </w:rPr>
        <w:t>% transcription of a scenario tree?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*cstg,ccstg[]={ 0,0,0,0,0,0,0,0,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,0,0,0,0,0,0,0,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1,1,1,1,1,1,2,2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Stochastic data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indp=5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samp[]={ 5, 2, 5, 5, 3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double demand[]={ 200, 220, 250, 270, 300,   </w:t>
      </w:r>
      <w:r>
        <w:rPr>
          <w:rFonts w:eastAsia="DejaVu Sans Mono" w:cs="DejaVu Sans Mono"/>
          <w:color w:val="FF0000"/>
          <w:sz w:val="24"/>
          <w:szCs w:val="24"/>
        </w:rPr>
        <w:t xml:space="preserve">% input values of demand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0, 15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40, 160, 180, 200, 2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, 50, 80, 100, 34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80, 600, 620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double dprobs[]={ 0.2, 0.05, 0.35, 0.2, 0.2,    </w:t>
      </w:r>
      <w:r>
        <w:rPr>
          <w:rFonts w:eastAsia="DejaVu Sans Mono" w:cs="DejaVu Sans Mono"/>
          <w:color w:val="FF0000"/>
          <w:sz w:val="24"/>
          <w:szCs w:val="24"/>
        </w:rPr>
        <w:t>% probability of scenario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3, 0.7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1, 0.2, 0.4, 0.2, 0.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2, 0.2, 0.3, 0.2, 0.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1, 0.8, 0.1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cramble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irow[]={ 1,2,7,8,0,3,4,5,6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icol[]={ 9,2,3,4,5,6,7,8,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9,21,23,25,0,26,24,22,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,11,12,13,14,15,16,17,18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local variable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s=1,ii,iii,jj,*indx,*incr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dp=1.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 xml:space="preserve">for (ii=0;ii&lt;nindp;ii++) ns *= nsamp[ii];    </w:t>
      </w:r>
      <w:r>
        <w:rPr>
          <w:rFonts w:eastAsia="DejaVu Sans Mono" w:cs="DejaVu Sans Mono"/>
          <w:color w:val="FF0000"/>
          <w:sz w:val="24"/>
          <w:szCs w:val="24"/>
        </w:rPr>
        <w:t xml:space="preserve"> /* Compute number of scenarios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debug small sample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>// ns = 3;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>// initialize SmiModel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ScnModel *smiModel = new SmiScnModel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Model-&gt;setOsiSolverHandle(*osiClp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cramble LP entries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row = (int*)malloc(nels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col = (int*)malloc(nels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els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mcol[ii] = icol[cmcol[ii]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mrow[ii] = irow[cmrow[ii]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rlo = (double *)malloc(nrow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rup = (double *)malloc(nrow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rstg = (int *)malloc(nrow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row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lo[irow[ii]] = cdrlo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up[irow[ii]] = cdrup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rstg[irow[ii]] = crstg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clo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cup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bj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stg = (int *)malloc(ncol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col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clo[icol[ii]] = cdclo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cup[icol[ii]] = cdcup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bj[icol[ii]] = cdobj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stg[icol[ii]] = ccstg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his is a fake, just to demo that we can also handle stochastic matrix entrie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corenels = nels - 4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et core model using Osi interfac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ClpSolverInterface ocsi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csi.loadProblem(CoinPackedMatrix( 1,mrow,mcol,dels,corenels),dclo,dcup,dobj,drlo,drup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CoreData *osiCore = new SmiCoreData(&amp;ocsi,3,cstg,rstg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Coin structures for scenario updates to right hand side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inPackedVector cpv_rlo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inPackedVector cpv_rup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Coin structure for scenario "updates" to core matrix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>// ..row-ordered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inPackedMatrix *cpm_mat = new CoinPackedMatrix(false,mrow+corenels,mcol+corenels,dels+corenels,nels-corenels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/ initialize right hand side data for first scenario    % generates individual scenarios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dx = (int *) malloc( (1+nindp)*sizeof(int) 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memset( indx,0,(1+nindp)*sizeof(int)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for (jj=0;jj&lt;nindp;jj++) 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dx[jj+1] += indx[jj] + nsamp[jj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p *= dprobs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lo[irow[n_first_stg_rows + jj]] = demand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up[irow[n_first_stg_rows + jj]] = demand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pv_rlo.insert(irow[n_first_stg_rows + jj],demand[ indx[jj] 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pv_rup.insert(irow[n_first_stg_rows + jj],demand[ indx[jj] ]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first scenario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anc = 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branch = 1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</w:t>
        <w:tab/>
        <w:t>is = smiModel-&gt;generateScenario(osiCore,cpm_mat,NULL,NULL,NULL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  <w:tab/>
        <w:tab/>
        <w:tab/>
        <w:tab/>
        <w:tab/>
        <w:t>&amp;cpv_rlo,&amp;cpv_rup,branch,anc,dp)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**** ...main loop to generate scenarios from discrete random variables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For each scenario index ii: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    </w:t>
      </w:r>
      <w:r>
        <w:rPr>
          <w:rFonts w:eastAsia="DejaVu Sans Mono" w:cs="DejaVu Sans Mono"/>
          <w:color w:val="FF0000"/>
          <w:sz w:val="24"/>
          <w:szCs w:val="24"/>
        </w:rPr>
        <w:t>If the sample size nsamp[jj] divides the scenario index ii,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reverse the increment direction incr[jj]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and increase the random variable index jj by 1.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    </w:t>
      </w:r>
      <w:r>
        <w:rPr>
          <w:rFonts w:eastAsia="DejaVu Sans Mono" w:cs="DejaVu Sans Mono"/>
          <w:color w:val="FF0000"/>
          <w:sz w:val="24"/>
          <w:szCs w:val="24"/>
        </w:rPr>
        <w:t>Increment the jj'th random variable by incr[jj]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>and generate new sample data.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*****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</w:t>
      </w:r>
      <w:r>
        <w:rPr>
          <w:rFonts w:eastAsia="DejaVu Sans Mono" w:cs="DejaVu Sans Mono"/>
          <w:color w:val="FF0000"/>
          <w:sz w:val="24"/>
          <w:szCs w:val="24"/>
        </w:rPr>
        <w:t xml:space="preserve">  </w:t>
      </w:r>
      <w:r>
        <w:rPr>
          <w:rFonts w:eastAsia="DejaVu Sans Mono" w:cs="DejaVu Sans Mono"/>
          <w:color w:val="FF0000"/>
          <w:sz w:val="24"/>
          <w:szCs w:val="24"/>
        </w:rPr>
        <w:t>/* sample space increment initialized to 1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cr = (int *) malloc( nindp*sizeof(int) 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for (jj=0;jj&lt;nindp;jj++) incr[jj] = 1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for (int iss=1;iss&lt;ns;iss++) 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ii=iss; jj=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while ( !(iii%nsamp[jj]) ) 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iii /= nsamp[jj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incr[jj] = -incr[jj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jj++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p /= dprobs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dx[jj] += incr[jj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p *= dprobs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et data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lo[irow[n_first_stg_rows + jj]] = demand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up[irow[n_first_stg_rows + jj]] = demand[ indx[jj] 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pv_rlo.setElement(cpv_rlo.findIndex(irow[n_first_stg_rows + jj]),demand[ indx[jj] 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pv_rup.setElement(cpv_rup.findIndex(irow[n_first_stg_rows + jj]),demand[ indx[jj] 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nScenario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s = smiModel-&gt;generateScenario(osiCore,cpm_mat,NULL,NULL,NULL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&amp;cpv_rlo,&amp;cpv_rup,branch,anc,dp)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assert(ns==smiModel-&gt;getNumScenario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load problem data into Osi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Model-&gt;loadOsiSolverData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get Osi point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SolverInterface *smiOsi = smiModel-&gt;getOsiSolverInterface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et some parameter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PresolveInInitial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Scale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Crash,true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olve using Osi 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initialSolve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est optimal value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ab/>
        <w:t>assert(fabs(smiOsi-&gt;getObjValue()-1566.042)&lt;0.0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est solution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nst double *dsoln = smiOsi-&gt;getColSolution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uble objSum = 0.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The canonical way to traverse the tree: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For each scenario, get the leaf node.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Then get the parent.  Repeat until parent is NULL.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(Only the root node has a NULL parent.)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*/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(is=0; is&lt;ns; ++is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* this loop calculates the scenario objective value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uble scenSum = 0.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tart with leaf nod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ScnNode *node = smiModel-&gt;getLeafNode(is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leaf node probability is the scenario probability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uble scenprob = node-&gt;getModelProb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while (node != NULL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tColStart returns the starting index of node in OSI model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for(int j=node-&gt;getColStart(); j&lt;node-&gt;getColStart()+node-&gt;getNumCols(); ++j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tCoreColIndex returns the corresponding Core index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ab/>
        <w:tab/>
        <w:t>// in the original (user's) ordering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  <w:t>scenSum += dobj[node-&gt;getCoreColIndex(j)]*dsoln[j]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}</w:t>
        <w:tab/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// get parent of nod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node = node-&gt;getParent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bjSum += scenSum*scenprob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assert(fabs(smiOsi-&gt;getObjValue()-objSum) &lt; 0.0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print result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Solved stochastic program %s\n", nam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rows: %d\n",smiOsi-&gt;getNumRow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cols: %d\n",smiOsi-&gt;getNumCol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Optimal value: %g\n",smiOsi-&gt;getObjValue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void ModelDiscrete(const char * const name)  </w:t>
      </w:r>
      <w:r>
        <w:rPr>
          <w:rFonts w:eastAsia="DejaVu Sans Mono" w:cs="DejaVu Sans Mono"/>
          <w:color w:val="FF0000"/>
          <w:sz w:val="24"/>
          <w:szCs w:val="24"/>
        </w:rPr>
        <w:t>% Model generation using discrete distribution specification methods.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example of direct interfaces for discrete distribution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ClpSolverInterface *osiClp1 = new OsiClpSolverInterface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uble INF=osiClp1-&gt;getInfinity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Model dimension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col=27, nrow=9, nels=44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parse matrix data...organized by row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*mrow,cmrow[]={ 0, 0, 0, 0, 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 1, 1, 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, 2, 2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3, 3, 3, 3, 3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4, 4, 4, 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, 5, 5, 5, 5, 5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6, 6, 6, 6, 6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7, 7, 7, 7, 7, 7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8, 8, 8, 8, 8, 8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 xml:space="preserve">  int *mcol,cmcol[]={ 0, 1, 2, 3, 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, 6, 7, 8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 xml:space="preserve">9,10, 11,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 xml:space="preserve">12, 13, 14, 15, 16, 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,        12, 17, 18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 5, 9,  13, 19, 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, 6,     14, 21, 22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3, 7, 10, 15, 23, 24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4, 8, 11, 16, 25, 26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dels[] = { 1.0, 1.0, 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.0, 1.0, 1.0, 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6.0,              9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5.0, 10.0,  5.0, 11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8.0, 14.0,       22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23.0, 15.0,  7.0, 17.0, -1.0, 1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81.0, 57.0, 29.0, 55.0, -1.0, 1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</w:t>
      </w:r>
      <w:r>
        <w:rPr>
          <w:rFonts w:eastAsia="DejaVu Sans Mono" w:cs="DejaVu Sans Mono"/>
          <w:color w:val="FF0000"/>
          <w:sz w:val="24"/>
          <w:szCs w:val="24"/>
        </w:rPr>
        <w:t xml:space="preserve"> </w:t>
      </w:r>
      <w:r>
        <w:rPr>
          <w:rFonts w:eastAsia="DejaVu Sans Mono" w:cs="DejaVu Sans Mono"/>
          <w:color w:val="FF0000"/>
          <w:sz w:val="24"/>
          <w:szCs w:val="24"/>
        </w:rPr>
        <w:t>/* Objective */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Objective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obj,cdobj[]={ 18.0, 21.0, 18.0, 16.0, 10.0, 15.0, 16.0, 14.0, 9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.0,  9.0,  6.0, 17.0, 16.0, 17.0, 15.0, 10.0,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3.0,  0.0, 13.0,  0.0,  7.0,  0.0,  7.0,  0.0, 1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</w:t>
      </w:r>
      <w:r>
        <w:rPr>
          <w:rFonts w:eastAsia="DejaVu Sans Mono" w:cs="DejaVu Sans Mono"/>
          <w:color w:val="FF0000"/>
          <w:sz w:val="24"/>
          <w:szCs w:val="24"/>
        </w:rPr>
        <w:t xml:space="preserve">   </w:t>
      </w:r>
      <w:r>
        <w:rPr>
          <w:rFonts w:eastAsia="DejaVu Sans Mono" w:cs="DejaVu Sans Mono"/>
          <w:color w:val="FF0000"/>
          <w:sz w:val="24"/>
          <w:szCs w:val="24"/>
        </w:rPr>
        <w:t>/* Column bound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clo,cdclo[]={ 0.0,  0.0,  0.0,  0.0,  0.0,  0.0,  0.0,  0.0, 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0,  0.0,  0.0,  0.0,  0.0,  0.0,  0.0,  0.0,  0.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0,  0.0,  0.0,  0.0,  0.0,  0.0,  0.0,  0.0,  0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cup,cdcup[]={ INF,  INF,  INF,  INF,  INF,  INF,  INF,  INF,  INF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F,  INF,  INF,  INF,  INF,  INF,  INF,  INF,  INF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F,  INF,  INF,  INF,  INF,  INF,  INF,  INF,  INF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Row bound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rlo,cdrlo[]={ -INF, -INF, -INF, -INF,  0.0, 4.0, 0.0, 8.0, 10.0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*drup,cdrup[]={ 10.0, 19.0, 25.0, 15.0,  0.0, 7.0, 0.0, 8.0, 90.0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</w:t>
      </w:r>
      <w:r>
        <w:rPr>
          <w:rFonts w:eastAsia="DejaVu Sans Mono" w:cs="DejaVu Sans Mono"/>
          <w:color w:val="FF0000"/>
          <w:sz w:val="24"/>
          <w:szCs w:val="24"/>
        </w:rPr>
        <w:t xml:space="preserve"> </w:t>
      </w:r>
      <w:r>
        <w:rPr>
          <w:rFonts w:eastAsia="DejaVu Sans Mono" w:cs="DejaVu Sans Mono"/>
          <w:color w:val="FF0000"/>
          <w:sz w:val="24"/>
          <w:szCs w:val="24"/>
        </w:rPr>
        <w:t>/* Stages */</w:t>
      </w:r>
    </w:p>
    <w:p>
      <w:pPr>
        <w:pStyle w:val="Pedformtovantext"/>
        <w:rPr/>
      </w:pPr>
      <w:r>
        <w:rPr>
          <w:rFonts w:eastAsia="DejaVu Sans Mono" w:cs="DejaVu Sans Mono"/>
          <w:color w:val="FF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/int nstg=2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_first_stg_rows=4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*rstg,crstg[]={ 0,0,0,0,1,1,1,1,2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*cstg,ccstg[]={ 0,0,0,0,0,0,0,0,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,0,0,0,0,0,0,0,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,1,1,1,1,1,1,2,2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FF0000"/>
          <w:sz w:val="24"/>
          <w:szCs w:val="24"/>
        </w:rPr>
        <w:t>/* Stochastic data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indp=5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nsamp[]={ 5, 2, 5, 5, 3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demand[]={ 200, 220, 250, 270, 30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0, 15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40, 160, 180, 200, 2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, 50, 80, 100, 34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580, 600, 620 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double dprobs[]={ 0.2, 0.05, 0.35, 0.2, 0.2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3, 0.7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1, 0.2, 0.4, 0.2, 0.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2, 0.2, 0.3, 0.2, 0.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0.1, 0.8, 0.1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cramble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irow[]={ 1,2,7,8,0,3,4,5,6}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icol[]={ 9,2,3,4,5,6,7,8,1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9,21,23,25,0,26,24,22,20,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10,11,12,13,14,15,16,17,18 }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</w:t>
      </w:r>
      <w:r>
        <w:rPr>
          <w:rFonts w:eastAsia="DejaVu Sans Mono" w:cs="DejaVu Sans Mono"/>
          <w:color w:val="FF0000"/>
          <w:sz w:val="24"/>
          <w:szCs w:val="24"/>
        </w:rPr>
        <w:t xml:space="preserve"> </w:t>
      </w:r>
      <w:r>
        <w:rPr>
          <w:rFonts w:eastAsia="DejaVu Sans Mono" w:cs="DejaVu Sans Mono"/>
          <w:color w:val="FF0000"/>
          <w:sz w:val="24"/>
          <w:szCs w:val="24"/>
        </w:rPr>
        <w:t>/* local variables */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>int ii,jj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initialize SmiModel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ScnModel *smiModel = new SmiScnModel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Model-&gt;setOsiSolverHandle(*osiClp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scramble LP entries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row = (int*)malloc(nels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mcol = (int*)malloc(nels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els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mcol[ii] = icol[cmcol[ii]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mrow[ii] = irow[cmrow[ii]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rlo = (double *)malloc(nrow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rup = (double *)malloc(nrow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rstg = (int *)malloc(nrow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row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lo[irow[ii]] = cdrlo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rup[irow[ii]] = cdrup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rstg[irow[ii]] = crstg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clo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cup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bj = (double *)malloc(ncol*sizeof(double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stg = (int *)malloc(ncol*sizeof(int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ii=0;ii&lt;ncol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clo[icol[ii]] = cdclo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cup[icol[ii]] = cdcup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bj[icol[ii]] = cdobj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cstg[icol[ii]] = ccstg[ii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his to test the matrix update stanza in genScenario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corenels = nels - 4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et core model using Osi interfac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ClpSolverInterface ocsi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csi.loadProblem(CoinPackedMatrix( 1,mrow,mcol,dels,corenels),dclo,dcup,dobj,drlo,drup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core model with 3 stage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CoreData *smiCore = new SmiCoreData(&amp;ocsi,3,cstg,rstg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Coin structure for scenario "updates" to core matrix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>// ..row-ordered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inPackedMatrix *cpm_mat = new CoinPackedMatrix(false,mrow+corenels,mcol+corenels,dels+corenels,nels-corenels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Create discrete distribution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DiscreteDistribution *smiDD = new SmiDiscreteDistribution(smiCor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int index=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 (jj=0;jj&lt;nindp;jj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DiscreteRV *smiRV = new SmiDiscreteRV(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for (ii=0;ii&lt;nsamp[jj]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{</w:t>
        <w:tab/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oinPackedVector empty_vec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oinPackedVector cpv_rlo 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oinPackedVector cpv_rup 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pv_rlo.insert(irow[n_first_stg_rows + jj], demand[index+ii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pv_rup.insert(irow[n_first_stg_rows + jj], demand[index+ii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smiRV-&gt;addEvent(*cpm_mat,empty_vec,empty_vec,empty_vec,cpv_rlo,cpv_rup,dprobs[index+ii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pv_rlo.clear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cpv_rup.clear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assert(smiRV-&gt;getNumEvents()==nsamp[jj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for (ii=0;ii&lt;nsamp[jj];ii++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ColLower(ii).getNumElements()==0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ColUpper(ii).getNumElements()==0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Objective(ii).getNumElements()==0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Matrix(ii).getNumElements()==cpm_mat-&gt;getNumElement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RowLower(ii).getElements()[0] == demand[index+ii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RowLower(ii).getIndices()[0] == irow[n_first_stg_rows + jj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smiRV-&gt;getEventRowUpper(ii).getElements()[0] == demand[index+ii]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//printf("event prob %g\n",smiRV-&gt;getEventProb(ii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assert(fabs(smiRV-&gt;getEventProb(ii) - dprobs[index+ii]) &lt; 0.000000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DD-&gt;addDiscreteRV(smiRV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index+=nsamp[jj]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assert(smiDD-&gt;getNumRV() == nindp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Model-&gt;processDiscreteDistributionIntoScenarios(smiDD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load problem data into Osi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Model-&gt;loadOsiSolverData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get Osi point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OsiSolverInterface *smiOsi = smiModel-&gt;getOsiSolverInterface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et some parameter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PresolveInInitial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Scale,tru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setHintParam(OsiDoCrash,true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solve using Osi Solve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smiOsi-&gt;initialSolve()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est optimal value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</w:t>
      </w:r>
      <w:r>
        <w:rPr>
          <w:rFonts w:eastAsia="DejaVu Sans Mono" w:cs="DejaVu Sans Mono"/>
          <w:color w:val="800000"/>
          <w:sz w:val="24"/>
          <w:szCs w:val="24"/>
        </w:rPr>
        <w:tab/>
        <w:t>assert(fabs(smiOsi-&gt;getObjValue()-1566.042)&lt;0.0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/ test solution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const double *dsoln = smiOsi-&gt;getColSolution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double objSum = 0.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</w:r>
      <w:r>
        <w:rPr>
          <w:rFonts w:eastAsia="DejaVu Sans Mono" w:cs="DejaVu Sans Mono"/>
          <w:color w:val="FF0000"/>
          <w:sz w:val="24"/>
          <w:szCs w:val="24"/>
        </w:rPr>
        <w:t>/* The canonical way to traverse the tree: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For each scenario, get the leaf node.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Then get the parent.  Repeat until parent is NULL.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  (Only the root node has a NULL parent.)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 xml:space="preserve"> */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for(int is=0; is&lt;smiModel-&gt;getNumScenarios(); ++is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* this loop calculates the scenario objective value */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uble scenSum = 0.0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start with leaf nod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SmiScnNode *node = smiModel-&gt;getLeafNode(is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leaf node probability is the scenario probability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double scenprob = node-&gt;getModelProb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while (node != NULL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tColStart returns the starting index of node in OSI model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for(int j=node-&gt;getColStart(); j&lt;node-&gt;getColStart()+node-&gt;getNumCols(); ++j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{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tCoreColIndex returns the corresponding Core index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ab/>
        <w:tab/>
        <w:tab/>
        <w:tab/>
        <w:t>// in the original (user's) ordering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  <w:t>scenSum += dobj[node-&gt;getCoreColIndex(j)]*dsoln[j];</w:t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}</w:t>
        <w:tab/>
        <w:tab/>
        <w:tab/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get parent of node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ab/>
        <w:t>node = node-&gt;getParent(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objSum += scenSum*scenprob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>assert(fabs(smiOsi-&gt;getObjValue()-objSum) &lt; 0.01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ab/>
        <w:tab/>
      </w:r>
      <w:r>
        <w:rPr>
          <w:rFonts w:eastAsia="DejaVu Sans Mono" w:cs="DejaVu Sans Mono"/>
          <w:color w:val="FF0000"/>
          <w:sz w:val="24"/>
          <w:szCs w:val="24"/>
        </w:rPr>
        <w:t>// print results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Solved stochastic program %s\n", name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rows: %d\n",smiOsi-&gt;getNumRow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Number of cols: %d\n",smiOsi-&gt;getNumCols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ab/>
        <w:tab/>
        <w:t>printf("Optimal value: %g\n",smiOsi-&gt;getObjValue())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 Display message on stdout and stderr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void testingMessage( const char * const msg )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{</w:t>
      </w:r>
    </w:p>
    <w:p>
      <w:pPr>
        <w:pStyle w:val="Pedformtovantext"/>
        <w:rPr>
          <w:rFonts w:ascii="DejaVu Sans Mono" w:hAnsi="DejaVu Sans Mono" w:eastAsia="DejaVu Sans Mono" w:cs="DejaVu Sans Mono"/>
          <w:color w:val="FF0000"/>
          <w:sz w:val="24"/>
          <w:szCs w:val="24"/>
        </w:rPr>
      </w:pPr>
      <w:r>
        <w:rPr>
          <w:rFonts w:eastAsia="DejaVu Sans Mono" w:cs="DejaVu Sans Mono"/>
          <w:color w:val="FF0000"/>
          <w:sz w:val="24"/>
          <w:szCs w:val="24"/>
        </w:rPr>
        <w:t>//  std::cerr &lt;&lt;msg;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</w:t>
      </w:r>
      <w:r>
        <w:rPr>
          <w:rFonts w:eastAsia="DejaVu Sans Mono" w:cs="DejaVu Sans Mono"/>
          <w:color w:val="800000"/>
          <w:sz w:val="24"/>
          <w:szCs w:val="24"/>
        </w:rPr>
        <w:t>cout &lt;&lt;endl &lt;&lt;"*****************************************"</w:t>
      </w:r>
    </w:p>
    <w:p>
      <w:pPr>
        <w:pStyle w:val="Pedformtovantext"/>
        <w:rPr/>
      </w:pPr>
      <w:r>
        <w:rPr>
          <w:rFonts w:eastAsia="DejaVu Sans Mono" w:cs="DejaVu Sans Mono"/>
          <w:color w:val="800000"/>
          <w:sz w:val="24"/>
          <w:szCs w:val="24"/>
        </w:rPr>
        <w:t xml:space="preserve">       </w:t>
      </w:r>
      <w:r>
        <w:rPr>
          <w:rFonts w:eastAsia="DejaVu Sans Mono" w:cs="DejaVu Sans Mono"/>
          <w:color w:val="800000"/>
          <w:sz w:val="24"/>
          <w:szCs w:val="24"/>
        </w:rPr>
        <w:t>&lt;&lt;endl &lt;&lt;msg &lt;&lt;endl;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  <w:t>}</w:t>
      </w:r>
    </w:p>
    <w:p>
      <w:pPr>
        <w:pStyle w:val="Pedformtovantext"/>
        <w:rPr>
          <w:rFonts w:ascii="DejaVu Sans Mono" w:hAnsi="DejaVu Sans Mono" w:eastAsia="DejaVu Sans Mono" w:cs="DejaVu Sans Mono"/>
          <w:color w:val="800000"/>
          <w:sz w:val="24"/>
          <w:szCs w:val="24"/>
        </w:rPr>
      </w:pPr>
      <w:r>
        <w:rPr>
          <w:rFonts w:eastAsia="DejaVu Sans Mono" w:cs="DejaVu Sans Mono"/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*****************************************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Model generation using scenario tree construction methods.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06I Presolve 3754 (0) rows, 7517 (0) columns and 20267 (0) element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28I Crash put 1177 variables in basis, 0 dual infeasibilitie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14I Perturbing problem by 0.001 % of 21 - largest nonzero change 9.77552e-05 (% 0.023517) - largest zero change 3.09961e-07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2.74 Primal inf 30738.7 (375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75  Obj 511.461 Primal inf 21052.7 (357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0  Obj 957.017 Primal inf 18506.7 (336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525  Obj 1074.2 Primal inf 12270.9 (318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700  Obj 1157.67 Primal inf 16055.7 (269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875  Obj 1180.99 Primal inf 6962 (221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050  Obj 1180.99 Primal inf 5795.34 (2037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225  Obj 1215.21 Primal inf 9705.78 (2598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400  Obj 1279.84 Primal inf 6332.32 (237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575  Obj 1293.43 Primal inf 2391.25 (183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750  Obj 1332.62 Primal inf 3946.61 (195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925  Obj 1359.55 Primal inf 5706.13 (2337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100  Obj 1429.04 Primal inf 2600.65 (119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275  Obj 1449.85 Primal inf 1016.29 (109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450  Obj 1462.74 Primal inf 1003.71 (85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625  Obj 1470.04 Primal inf 815.257 (72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800  Obj 1484.91 Primal inf 1081.55 (50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975  Obj 1514.95 Primal inf 518.637 (60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150  Obj 1561.61 Primal inf 168.257 (40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325  Obj 1561.61 Primal inf 55.4086 (22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00  Obj 1561.61 Primal inf 12.1988 (5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50  Obj 1566.05</w:t>
      </w:r>
    </w:p>
    <w:p>
      <w:pPr>
        <w:pStyle w:val="Pedformtovantext"/>
        <w:rPr/>
      </w:pPr>
      <w:r>
        <w:rPr>
          <w:rFonts w:eastAsia="DejaVu Sans Mono" w:cs="DejaVu Sans Mono"/>
          <w:color w:val="000080"/>
          <w:sz w:val="24"/>
          <w:szCs w:val="24"/>
        </w:rPr>
        <w:t xml:space="preserve">Clp0000I Optimal - objective value 1566.04   </w:t>
      </w:r>
      <w:r>
        <w:rPr>
          <w:rFonts w:eastAsia="DejaVu Sans Mono" w:cs="DejaVu Sans Mono"/>
          <w:color w:val="0000FF"/>
          <w:sz w:val="24"/>
          <w:szCs w:val="24"/>
        </w:rPr>
        <w:t xml:space="preserve"> </w:t>
      </w:r>
      <w:r>
        <w:rPr>
          <w:rFonts w:eastAsia="DejaVu Sans Mono" w:cs="DejaVu Sans Mono"/>
          <w:color w:val="00FFFF"/>
          <w:sz w:val="24"/>
          <w:szCs w:val="24"/>
        </w:rPr>
        <w:t>% optimal value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11I After Postsolve, objective 1566.04, infeasibilities - dual 0 (0), primal 0 (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0I Optimal - objective value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Solved stochastic program Dantzig-Ferguson Aircraft Allocation using Scenario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rows: 375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cols: 7517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Optimal value: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*****************************************</w:t>
      </w:r>
    </w:p>
    <w:p>
      <w:pPr>
        <w:pStyle w:val="Pedformtovantext"/>
        <w:rPr/>
      </w:pPr>
      <w:r>
        <w:rPr>
          <w:rFonts w:eastAsia="DejaVu Sans Mono" w:cs="DejaVu Sans Mono"/>
          <w:color w:val="000080"/>
          <w:sz w:val="24"/>
          <w:szCs w:val="24"/>
        </w:rPr>
        <w:t xml:space="preserve">Model generation using discrete distribution specification methods.   </w:t>
      </w:r>
      <w:r>
        <w:rPr>
          <w:rFonts w:eastAsia="DejaVu Sans Mono" w:cs="DejaVu Sans Mono"/>
          <w:color w:val="00FFFF"/>
          <w:sz w:val="24"/>
          <w:szCs w:val="24"/>
        </w:rPr>
        <w:t>% same problem, different method, same result</w:t>
      </w:r>
    </w:p>
    <w:p>
      <w:pPr>
        <w:pStyle w:val="Pedformtovantext"/>
        <w:rPr>
          <w:rFonts w:ascii="DejaVu Sans Mono" w:hAnsi="DejaVu Sans Mono" w:eastAsia="DejaVu Sans Mono" w:cs="DejaVu Sans Mono"/>
          <w:color w:val="00FFFF"/>
          <w:sz w:val="24"/>
          <w:szCs w:val="24"/>
        </w:rPr>
      </w:pPr>
      <w:r>
        <w:rPr>
          <w:rFonts w:eastAsia="DejaVu Sans Mono" w:cs="DejaVu Sans Mono"/>
          <w:color w:val="00FFFF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06I Presolve 3754 (0) rows, 7517 (0) columns and 20267 (0) element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28I Crash put 1177 variables in basis, 0 dual infeasibilitie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14I Perturbing problem by 0.001 % of 21 - largest nonzero change 9.77552e-05 (% 0.023517) - largest zero change 3.09961e-07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2.74 Primal inf 30738.7 (375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75  Obj 511.461 Primal inf 21052.7 (357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0  Obj 957.017 Primal inf 18506.7 (336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525  Obj 1074.2 Primal inf 12270.9 (318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700  Obj 1157.67 Primal inf 16055.7 (269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875  Obj 1180.99 Primal inf 6962 (221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050  Obj 1180.99 Primal inf 5795.34 (2037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225  Obj 1215.21 Primal inf 9705.78 (2598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400  Obj 1279.84 Primal inf 6332.32 (237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575  Obj 1293.43 Primal inf 2391.25 (183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750  Obj 1332.62 Primal inf 3946.61 (195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925  Obj 1359.55 Primal inf 5706.13 (2337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100  Obj 1429.04 Primal inf 2600.65 (119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275  Obj 1449.85 Primal inf 1016.29 (109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450  Obj 1462.74 Primal inf 1003.71 (85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625  Obj 1470.04 Primal inf 815.257 (72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800  Obj 1484.91 Primal inf 1081.55 (50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975  Obj 1514.95 Primal inf 518.637 (60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150  Obj 1561.61 Primal inf 168.257 (40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325  Obj 1561.61 Primal inf 55.4086 (22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00  Obj 1561.61 Primal inf 12.1988 (5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50  Obj 1566.05</w:t>
      </w:r>
    </w:p>
    <w:p>
      <w:pPr>
        <w:pStyle w:val="Pedformtovantext"/>
        <w:rPr/>
      </w:pPr>
      <w:r>
        <w:rPr>
          <w:rFonts w:eastAsia="DejaVu Sans Mono" w:cs="DejaVu Sans Mono"/>
          <w:color w:val="000080"/>
          <w:sz w:val="24"/>
          <w:szCs w:val="24"/>
        </w:rPr>
        <w:t xml:space="preserve">Clp0000I Optimal - objective value 1566.04   </w:t>
      </w:r>
      <w:r>
        <w:rPr>
          <w:rFonts w:eastAsia="DejaVu Sans Mono" w:cs="DejaVu Sans Mono"/>
          <w:color w:val="00FFFF"/>
          <w:sz w:val="24"/>
          <w:szCs w:val="24"/>
        </w:rPr>
        <w:t xml:space="preserve">% optimal value 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11I After Postsolve, objective 1566.04, infeasibilities - dual 0 (0), primal 0 (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0I Optimal - objective value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Solved stochastic program Dantzig-Ferguson Aircraft Allocation using Discrete Distribution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rows: 375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cols: 7517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Optimal value: 1566.04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*****************************************</w:t>
      </w:r>
    </w:p>
    <w:p>
      <w:pPr>
        <w:pStyle w:val="Pedformtovantext"/>
        <w:rPr/>
      </w:pPr>
      <w:r>
        <w:rPr>
          <w:rFonts w:eastAsia="DejaVu Sans Mono" w:cs="DejaVu Sans Mono"/>
          <w:color w:val="000080"/>
          <w:sz w:val="24"/>
          <w:szCs w:val="24"/>
        </w:rPr>
        <w:t xml:space="preserve">Model generation using SMPS files for Watson problems.   </w:t>
      </w:r>
      <w:r>
        <w:rPr>
          <w:rFonts w:eastAsia="DejaVu Sans Mono" w:cs="DejaVu Sans Mono"/>
          <w:color w:val="00FFFF"/>
          <w:sz w:val="24"/>
          <w:szCs w:val="24"/>
        </w:rPr>
        <w:t>% different problem; unable to open some data file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 NAME          MYSMP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2 ROW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339 COLUMN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244 RH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276 BOUND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332 ENDATA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2I Problem MYSMPS has 335 rows, 602 columns and 1503 element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6001E Unable to open mps input file ../../Data/Stochastic/wat_10_C_32.tim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 TIME          MYSMP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2 PERIODS       LP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3 ENDATA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6001E Unable to open mps input file ../../Data/Stochastic/wat_10_C_32.sto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6001E Unable to open mps input file ../../Data/Stochastic/wat_10_C_32.stoc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 STOCH         MYSMP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2 SCENARIOS     DISCRETE                REPLACE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001I At line 12130 ENDATA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06I Presolve 2342 (-6071) rows, 7977 (-7576) columns and 26455 (-13393) element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28I Crash put 0 variables in basis, 32 dual infeasibilities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14I Perturbing problem by 0.001 % of 0.394842 - largest nonzero change 1.42151e-07 (% 3.80121e-05) - largest zero change 9.99225e-05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0 Primal inf 13352.2 (223) Dual inf 11.6037 (3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46  Obj -540726 Primal inf 1.56071e+07 (119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92  Obj -537996 Primal inf 9.01291e+06 (194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38  Obj -442831 Primal inf 6.35744e+06 (181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584  Obj -384960 Primal inf 5.38794e+06 (169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730  Obj -344001 Primal inf 4.63041e+06 (157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876  Obj -309107 Primal inf 4.05536e+06 (146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022  Obj -275391 Primal inf 3.53731e+06 (134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168  Obj -242711 Primal inf 3.04066e+06 (124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314  Obj -211787 Primal inf 2.57922e+06 (115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460  Obj -180362 Primal inf 2.16083e+06 (104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606  Obj -141067 Primal inf 1.85393e+06 (968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752  Obj -107810 Primal inf 1.5953e+06 (902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1898  Obj -85602.5 Primal inf 1.54181e+06 (825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044  Obj -68552.6 Primal inf 1.27917e+06 (74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190  Obj -57125 Primal inf 992099 (67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336  Obj -46626.1 Primal inf 637490 (563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482  Obj -36135.6 Primal inf 541240 (50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628  Obj -26707.6 Primal inf 486859 (473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774  Obj -20155.7 Primal inf 483193 (43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2920  Obj -12131.9 Primal inf 793504 (447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066  Obj -9023.52 Primal inf 746341 (46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212  Obj -7429.87 Primal inf 355560 (37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358  Obj -6462.77 Primal inf 239180 (35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504  Obj -4455.26 Primal inf 357905 (33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650  Obj -3874.65 Primal inf 263283 (32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796  Obj -3469.67 Primal inf 152273 (303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3942  Obj -3144.48 Primal inf 90863.1 (256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088  Obj -2918.85 Primal inf 549095 (22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234  Obj -2796.5 Primal inf 33609.3 (198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380  Obj -2677.48 Primal inf 9744.45 (141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526  Obj -2635.49 Primal inf 2744.04 (78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672  Obj -2620.41 Primal inf 4.28657 (4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680  Obj -2620.21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680  Obj -2622.06 Dual inf 3.11175e-05 (59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4730  Obj -2622.06</w:t>
      </w:r>
    </w:p>
    <w:p>
      <w:pPr>
        <w:pStyle w:val="Pedformtovantext"/>
        <w:rPr/>
      </w:pPr>
      <w:r>
        <w:rPr>
          <w:rFonts w:eastAsia="DejaVu Sans Mono" w:cs="DejaVu Sans Mono"/>
          <w:color w:val="000080"/>
          <w:sz w:val="24"/>
          <w:szCs w:val="24"/>
        </w:rPr>
        <w:t xml:space="preserve">Clp0000I Optimal - objective value -2622.06 </w:t>
      </w:r>
      <w:r>
        <w:rPr>
          <w:rFonts w:eastAsia="DejaVu Sans Mono" w:cs="DejaVu Sans Mono"/>
          <w:color w:val="00FFFF"/>
          <w:sz w:val="24"/>
          <w:szCs w:val="24"/>
        </w:rPr>
        <w:t>% optimal value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11I After Postsolve, objective -2622.06, infeasibilities - dual 1.02047e-07 (1), primal 0 (0)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oin0512I Presolved model was optimal, full model needs cleaning up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-2622.06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6I 0  Obj -2622.06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Clp0000I Optimal - objective value -2622.06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Solved stochastic program ../../Data/Stochastic/wat_10_C_32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rows: 8413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Number of cols: 15553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Optimal value: -2622.06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*****************************************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  <w:t>*** Done! ***</w:t>
      </w:r>
    </w:p>
    <w:p>
      <w:pPr>
        <w:pStyle w:val="Pedformtovantext"/>
        <w:rPr>
          <w:rFonts w:ascii="DejaVu Sans Mono" w:hAnsi="DejaVu Sans Mono" w:eastAsia="DejaVu Sans Mono" w:cs="DejaVu Sans Mono"/>
          <w:color w:val="000080"/>
          <w:sz w:val="24"/>
          <w:szCs w:val="24"/>
        </w:rPr>
      </w:pPr>
      <w:r>
        <w:rPr>
          <w:rFonts w:eastAsia="DejaVu Sans Mono" w:cs="DejaVu Sans Mono"/>
          <w:color w:val="00008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  <w:font w:name="DejaVu Sans Mono">
    <w:charset w:val="01"/>
    <w:family w:val="modern"/>
    <w:pitch w:val="default"/>
  </w:font>
  <w:font w:name="DejaVu Sans Mono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auto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Pedformtovantext">
    <w:name w:val="P?edformátovaný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3:19:18Z</dcterms:created>
  <dc:creator/>
  <dc:description/>
  <dc:language>en-US</dc:language>
  <cp:lastModifiedBy/>
  <cp:lastPrinted>2113-01-01T00:00:00Z</cp:lastPrinted>
  <dcterms:modified xsi:type="dcterms:W3CDTF">2006-11-25T14:05:00Z</dcterms:modified>
  <cp:revision>1</cp:revision>
  <dc:subject/>
  <dc:title/>
</cp:coreProperties>
</file>